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 3 (а)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Циклы интегрированных занятий в старшей группе.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Образовательная область «Художественное творчество»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8100"/>
      </w:tblGrid>
      <w:tr>
        <w:trPr>
          <w:trHeight w:val="580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Вид деятельности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Тема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Цель</w:t>
            </w:r>
          </w:p>
        </w:tc>
      </w:tr>
      <w:tr>
        <w:trPr>
          <w:trHeight w:val="800" w:hRule="atLeast"/>
        </w:trPr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FF0000"/>
                <w:sz w:val="36"/>
                <w:szCs w:val="36"/>
              </w:rPr>
            </w:pPr>
            <w:r>
              <w:rPr>
                <w:bCs/>
                <w:iCs/>
                <w:color w:val="FF0000"/>
                <w:sz w:val="36"/>
                <w:szCs w:val="36"/>
              </w:rPr>
              <w:t>Рисование</w:t>
            </w:r>
          </w:p>
          <w:p>
            <w:pPr>
              <w:pStyle w:val="Normal"/>
              <w:shd w:fill="FFFFFF" w:val="clear"/>
              <w:rPr>
                <w:bCs/>
                <w:iCs/>
                <w:color w:val="FF0000"/>
                <w:sz w:val="36"/>
                <w:szCs w:val="36"/>
              </w:rPr>
            </w:pPr>
            <w:r>
              <w:rPr>
                <w:bCs/>
                <w:iCs/>
                <w:color w:val="FF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color w:val="FF0000"/>
                <w:sz w:val="36"/>
                <w:szCs w:val="36"/>
              </w:rPr>
            </w:pPr>
            <w:r>
              <w:rPr>
                <w:bCs/>
                <w:iCs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36"/>
                <w:szCs w:val="36"/>
              </w:rPr>
            </w:pPr>
            <w:r>
              <w:rPr>
                <w:bCs/>
                <w:iCs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«Была бы охота, заладится любая работа» - роспись силуэтов дымковской игрушки</w:t>
            </w:r>
          </w:p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боту по «вживанию в образ» дымковской игрушки, усиливая восприятие игрушки через народный фольклор, знакомство с древними обрядами, легендами. Помочь детям замечать и выделять основные средства выразительности дымковской игрушки: пластичность, яркость, нарядность, цвета, декоративность, разнообразие элементов росписи. Ориентируясь на подлинники, вызвать у детей желание зарисовать любые игрушки, передавая пластичность и основной цвет; самостоятельно выбирать приемы росписи, передавая свое отношение к изделиям</w:t>
            </w:r>
          </w:p>
        </w:tc>
      </w:tr>
      <w:tr>
        <w:trPr>
          <w:trHeight w:val="800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FF0000"/>
                <w:sz w:val="32"/>
                <w:szCs w:val="32"/>
              </w:rPr>
            </w:pPr>
            <w:r>
              <w:rPr>
                <w:bCs/>
                <w:iCs/>
                <w:color w:val="FF000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«На   вид  орнамент  не   приметен,   но  он   столетия живет» - составление дымковских уз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Знакомство   с   искусством   -   русское   народное декоративноприкладное искусство».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аинтересовывать детей дымковской игрушкой, вырисовывать узоры по мотивам игрушки, передавая колорит. Развивать чувство цвета при составлении узора из нескольких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общее представление о предметах декоративно-прикладного искусства, изготовляемых серийно на фабриках, о роли художника, о некоторых видах народного искусства: хохломского, жостовского, городецкого, резьбы по дереву, плетения кружев; познакомить с хохломской росписью: ее содержанием, элементами, композицией и цветосочетанием.</w:t>
            </w:r>
          </w:p>
        </w:tc>
      </w:tr>
      <w:tr>
        <w:trPr>
          <w:trHeight w:val="3060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FF0000"/>
                <w:sz w:val="32"/>
                <w:szCs w:val="32"/>
              </w:rPr>
            </w:pPr>
            <w:r>
              <w:rPr>
                <w:bCs/>
                <w:iCs/>
                <w:color w:val="FF000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«Хохломские ложки золоченые, узоры крученые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раски для узор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овой композиции хохломского узора-изображению закругленной ветки с ягодами, соответствующей форме изделия; ввести в узор новые элементы - ягоды клубники, малины, крыжовника; учить рисовать узоры на разных фонах - красном, черном или желтом (охра), в соответствии с фоном самостоятельно подбирать</w:t>
            </w:r>
          </w:p>
        </w:tc>
      </w:tr>
      <w:tr>
        <w:trPr>
          <w:trHeight w:val="1540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FF0000"/>
                <w:sz w:val="32"/>
                <w:szCs w:val="32"/>
              </w:rPr>
            </w:pPr>
            <w:r>
              <w:rPr>
                <w:bCs/>
                <w:iCs/>
                <w:color w:val="FF000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>«Чародейка, мастерица, Золотая Хохлом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омство с народной роспи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хохломской росписью, ее историей, дать понять, для чего служит роспись, показать предметы, расписанные этой росписью; учить детей видеть и выделять характерные элементы росписи. Познакомить детей с названиями элементов росписи: ягоды, цветы, завиток травки. Познакомить детей с цветовой гаммой хохломской росписи. Воспитывать интерес и любовь к народному искусст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540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FF0000"/>
                <w:sz w:val="32"/>
                <w:szCs w:val="32"/>
              </w:rPr>
            </w:pPr>
            <w:r>
              <w:rPr>
                <w:bCs/>
                <w:iCs/>
                <w:color w:val="FF000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«Русская звонкая Гжель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омство с народной роспи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у детей интерес к русскому народному творчеству, стремление подражать народным мастерам, продолжать знакомить детей с изделиями гжельских мастеров, их традициями и умениями, особенностями украшения и росписи издел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240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FF0000"/>
                <w:sz w:val="32"/>
                <w:szCs w:val="32"/>
              </w:rPr>
            </w:pPr>
            <w:r>
              <w:rPr>
                <w:bCs/>
                <w:iCs/>
                <w:color w:val="FF000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«Синяя сказка - глазам загляденье, словно весною капель» - роспись посуды гжельскими узо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   учить   детей    расписывать    посуду гжельскими узорами, применяемыми в технике росписи гжельских мастеров (узоры из сеточек, полосочек, цветов), создавая «нежно-голубое чуд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540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FF0000"/>
                <w:sz w:val="32"/>
                <w:szCs w:val="32"/>
              </w:rPr>
            </w:pPr>
            <w:r>
              <w:rPr>
                <w:bCs/>
                <w:iCs/>
                <w:color w:val="FF000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«Знакомство с искусством - народная игрушка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целостное представление о народных игрушках,  как одной из форм народного декоративного искусства; познакомить с содержанием народных игрушек, показать его связь с окружающей природой, растительным и животным миром; с художественными традициями в изготовлении игрушек, в использовании для них материалов (глина, дерево), имеющихся в местах проживания мастер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662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FF0000"/>
                <w:sz w:val="32"/>
                <w:szCs w:val="32"/>
              </w:rPr>
            </w:pPr>
            <w:r>
              <w:rPr>
                <w:bCs/>
                <w:iCs/>
                <w:color w:val="FF0000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«Мы - матрешки, мы - сестри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- толстушки невелички» - роспись силуэтов матрешек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работать с шаблонами; учить сочетать в росписи гладкоокрашенные части с узором; сочетанию в узоре крупных элементов с мелкими, нанесению мелких элементов поверх крупных; учить самостоятельно подбирать цвета для росписи матре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Лепка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се игрушки не простые, а волшебно расписные» - цикл занятий по мотивам дымковской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знакомить детей с народными дымковскими игрушками, воспитывая эстетическое отношение к предметам; показать пластичность передачи движений в лепке; продолжать упражнять детей в лепке из целого куска глины игрушки по замыслу народных глиняных игрушек; воспитывать детей на народных традициях, показывая народное изобразительное искусство нераздельно от народной музыки и народного уст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3" w:hRule="atLeast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ряники   печатные   сделаем   нарядными»   -   ци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 по ИЗО деятельности  и леп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пряничному искусству; развивать фантазию, воображение; познакомить с разными видами пряников (архангельские козули, печатные пряники - «разгоня», фигурные), их нарядным украшением; научить создавать фигурную форму пряника, украшать «налепами», «тиснением», продавленным узором и роспи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0:15:00Z</dcterms:created>
  <dc:creator>Дмитрий</dc:creator>
  <dc:description/>
  <cp:keywords/>
  <dc:language>en-US</dc:language>
  <cp:lastModifiedBy>User</cp:lastModifiedBy>
  <cp:lastPrinted>2010-12-19T20:46:00Z</cp:lastPrinted>
  <dcterms:modified xsi:type="dcterms:W3CDTF">2010-12-19T17:46:00Z</dcterms:modified>
  <cp:revision>4</cp:revision>
  <dc:subject/>
  <dc:title>Приложение №</dc:title>
</cp:coreProperties>
</file>